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 №4</w:t>
      </w:r>
    </w:p>
    <w:p>
      <w:pPr>
        <w:pStyle w:val="Normal"/>
        <w:jc w:val="right"/>
        <w:rPr/>
      </w:pPr>
      <w:r>
        <w:rPr>
          <w:b/>
        </w:rPr>
        <w:t>к муниципальной Программе</w:t>
      </w:r>
    </w:p>
    <w:p>
      <w:pPr>
        <w:pStyle w:val="Normal"/>
        <w:jc w:val="right"/>
        <w:rPr>
          <w:b/>
          <w:b/>
        </w:rPr>
      </w:pPr>
      <w:r>
        <w:rPr>
          <w:b/>
        </w:rPr>
        <w:t>«Энергосбережение и повышение энергетической эффективности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городском поселении «Город Кремёнки»  на 2010 -2013 годы»</w:t>
      </w:r>
    </w:p>
    <w:p>
      <w:pPr>
        <w:pStyle w:val="Heading2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Мероприятия по энергосбережению  на объектах   УМП «Жилищник» ГП  "Город Кремёнки"  на 2010г.- 2013г.г.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20"/>
        <w:gridCol w:w="5401"/>
        <w:gridCol w:w="1378"/>
        <w:gridCol w:w="1241"/>
        <w:gridCol w:w="3168"/>
        <w:gridCol w:w="2833"/>
      </w:tblGrid>
      <w:tr>
        <w:trPr/>
        <w:tc>
          <w:tcPr>
            <w:tcW w:w="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№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Наименование</w:t>
            </w:r>
            <w:r>
              <w:rPr>
                <w:b/>
                <w:sz w:val="22"/>
                <w:szCs w:val="22"/>
              </w:rPr>
              <w:t xml:space="preserve"> мероприятия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 мероприятия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ые потребности на реализацию мероприятия,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тыс. руб.</w:t>
            </w:r>
          </w:p>
        </w:tc>
        <w:tc>
          <w:tcPr>
            <w:tcW w:w="6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жидаемый эффект</w:t>
            </w:r>
          </w:p>
        </w:tc>
      </w:tr>
      <w:tr>
        <w:trPr>
          <w:trHeight w:val="3209" w:hRule="atLeast"/>
          <w:cantSplit w:val="true"/>
        </w:trPr>
        <w:tc>
          <w:tcPr>
            <w:tcW w:w="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кономический эффект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1 рубль затрат</w:t>
            </w:r>
          </w:p>
        </w:tc>
      </w:tr>
      <w:tr>
        <w:trPr>
          <w:trHeight w:val="228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>5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г.</w:t>
            </w:r>
          </w:p>
        </w:tc>
      </w:tr>
      <w:tr>
        <w:trPr>
          <w:trHeight w:val="228" w:hRule="atLeast"/>
        </w:trPr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плоснабжение</w:t>
            </w:r>
          </w:p>
        </w:tc>
      </w:tr>
      <w:tr>
        <w:trPr>
          <w:trHeight w:val="22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 №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еплосчет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т  тепловой энерги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становка частотного преобразователя на электродвигатель дымососа  котлов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электроэнергии. Увеличение межремонтного цикл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4</w:t>
            </w:r>
          </w:p>
        </w:tc>
      </w:tr>
      <w:tr>
        <w:trPr>
          <w:trHeight w:val="22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риборов учета контроля расхода воды (Акрон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г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 используемых  энергоресурс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 №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еплосчет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ет тепловой энерги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становка частотного преобразователя на электродвигатель дымососа  котлов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электроэнергии. Увеличение межремонтного цикл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4</w:t>
            </w:r>
          </w:p>
        </w:tc>
      </w:tr>
      <w:tr>
        <w:trPr>
          <w:trHeight w:val="22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пловые  се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 изношенных участков теплосети, выявленных после проведения гидравлических испытаний, на трубы с изоляцией ППУ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,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отерь тепл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7,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снабжение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проводные се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 изношенных участков стальных водопроводных труб на полиэтиленовые трубы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межремонтного периода трубопроводов, улучшение гидравлик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,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доотведение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НС г.Кременк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становка стационарного расходомер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ЛебедьКР-0,6»  с установкой модем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 используемых  энергоресурс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2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НС «Ветерок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насоса  СД 100/40  с Эл. дв. 30кВт, на  насос СМ 125-100-4 с Эл.дв.15 кВт/1500об.    3шт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я электроэнергии. 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3</w:t>
            </w:r>
          </w:p>
        </w:tc>
      </w:tr>
      <w:tr>
        <w:trPr>
          <w:trHeight w:val="228" w:hRule="atLeast"/>
        </w:trPr>
        <w:tc>
          <w:tcPr>
            <w:tcW w:w="7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мена ламп накаливания на энергосберегающие лампы на объектах УМП «Жилищник»</w:t>
            </w:r>
          </w:p>
        </w:tc>
      </w:tr>
      <w:tr>
        <w:trPr>
          <w:trHeight w:val="22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ламп накаливания на энергосберегающие ламп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я электроэнергии. 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</w:tr>
      <w:tr>
        <w:trPr>
          <w:trHeight w:val="228" w:hRule="atLeast"/>
        </w:trPr>
        <w:tc>
          <w:tcPr>
            <w:tcW w:w="7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2010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70,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г.</w:t>
            </w:r>
          </w:p>
        </w:tc>
      </w:tr>
      <w:tr>
        <w:trPr>
          <w:trHeight w:val="228" w:hRule="atLeast"/>
        </w:trPr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плоснабжение</w:t>
            </w:r>
          </w:p>
        </w:tc>
      </w:tr>
      <w:tr>
        <w:trPr>
          <w:trHeight w:val="22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 №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становка частотного преобразователя на электродвигатель дымососа  котла№2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электроэнергии. Увеличение межремонтного цикл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4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 №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становка частотного преобразователя  на  электродвигатель дымососа  котла №2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электроэнергии. Увеличение межремонтного цикл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4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пловые  се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на изоляции на наземной тепловой сети котельной №1 на скорлупы из ППУ с покрытием.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144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отерь тепл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4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мена изоляции на наземной тепловой сети котельной №2 на скорлупы из ППУ с покрытием.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=150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отерь тепл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7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 изношенных участков теплосети, выявленных после проведения гидравлических испытаний, на трубы с изоляцией ППУ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отерь тепл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,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снабжение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проводные се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 изношенных участков стальных водопроводных труб на полиэтиленовые трубы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межремонтного периода трубопроводов, улучшение гидравлик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Насосная станция холодной воды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становка устройства плавного пуска  на  насос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 320/50 с Эл.двигателем  Р=75 кВ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П позволит уменьшить пусковые токи и повысить срок службы двигателя, устранить гидравлические удары в трубах и задвижках в момент пуска и остановки электродвигателя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,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одоотведение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мена  насоса  СД 450/56 с Эл.двигателем  Р=132 кВт на насос  СД 450/56б с Эл.дв. Р=90кВт и установкой частотного преобразователя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электроэнергии, Увеличение межремонтного цикл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. Насос   СД 450/56б с Эл.дв. Р=90кВ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2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). Частотный  преобразовател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5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счетчика холодной воды на КН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используемых энергоресурс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новка теплосчетчика на КН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используемых энергоресурс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ламп накаливания на энергосберегающи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электроэнергии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дание №9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)Установка счетчика холодной вод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используемых энергоресурс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)Установка теплосчетчи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используемых энергоресурс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транспортный  участок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вод  автотранспорта с топлива бензина  на  топливо  газ,  4 машин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кономия финансовых средст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7</w:t>
            </w:r>
          </w:p>
        </w:tc>
      </w:tr>
      <w:tr>
        <w:trPr/>
        <w:tc>
          <w:tcPr>
            <w:tcW w:w="7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2011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06,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г.</w:t>
            </w:r>
          </w:p>
        </w:tc>
      </w:tr>
      <w:tr>
        <w:trPr>
          <w:trHeight w:val="228" w:hRule="atLeast"/>
        </w:trPr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дение энергетического обследования  предприятия УМП «Жилищник»</w:t>
            </w:r>
          </w:p>
        </w:tc>
      </w:tr>
      <w:tr>
        <w:trPr>
          <w:trHeight w:val="228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энергетического обследования  предприятия УМП «Жилищник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7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плоснабжение</w:t>
            </w:r>
          </w:p>
        </w:tc>
      </w:tr>
      <w:tr>
        <w:trPr>
          <w:trHeight w:val="228" w:hRule="atLeast"/>
        </w:trPr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 №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становка частотного преобразователя на электродвигатель дымососа  котла №3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электроэнергии. Увеличение межремонтного цикл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газовых заслонок Д-15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Эл.приводом,  взамен  задвижек  30с941нж. 3 шт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отерь тепл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 №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становка частотного преобразователя  на  электродвигатель дымососа  котла №3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электроэнергии. Увеличение межремонтного цикл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газовых заслонок Д-15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Эл.приводом,  взамен  задвижек  30с941нж. 3 шт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отерь тепл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пловые  се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 изношенных участков теплосети, выявленных после проведения гидравлических испытаний, на трубы с изоляцией ППУ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,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отерь тепл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межремонтного цикл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5,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одоснабжение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 изношенных участков стальных водопроводных труб на полиэтиленовые трубы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межремонтного периода трубопроводов, улучшение гидравлик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,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отведение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НС «Ветерок». </w:t>
            </w:r>
            <w:r>
              <w:rPr>
                <w:sz w:val="22"/>
                <w:szCs w:val="22"/>
              </w:rPr>
              <w:t>Установка частотного преобразователя на насос №1  -   СМ 125-100-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 эл.двигателем   15 кВт/1500 об/мин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электроэнергии, Увеличение межремонтного цикл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транспортный  участок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осстановление теплового контура здания  Автотранспортного участка (ул.Ленина №4 стр.1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отерь тепл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2012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100,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г.</w:t>
            </w:r>
          </w:p>
        </w:tc>
      </w:tr>
      <w:tr>
        <w:trPr>
          <w:trHeight w:val="228" w:hRule="atLeast"/>
        </w:trPr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плоснабжение 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 №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газовых заслонок Д-15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Эл.приводом,  взамен  задвижек  30с941нж. 3 шт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отерь тепл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пловые  сет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 изношенных участков теплосети, выявленных после проведения гидравлических испытаний, на трубы с изоляцией ППУ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отерь тепл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межремонтного цикл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,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Водоснабжение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 изношенных участков стальных водопроводных труб на полиэтиленовые трубы.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межремонтного периода трубопроводов, улучшение гидравлики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,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доотведение</w:t>
            </w:r>
          </w:p>
        </w:tc>
      </w:tr>
      <w:tr>
        <w:trPr/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НС «Ветерок». </w:t>
            </w:r>
            <w:r>
              <w:rPr>
                <w:sz w:val="22"/>
                <w:szCs w:val="22"/>
              </w:rPr>
              <w:t>Установка частотного преобразователя на насос №2 - СМ 125-100-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  эл.двигателем   15 кВт/1500 об/мин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я электроэнергии, Увеличение межремонтного цикла.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2013г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75,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9" w:leader="none"/>
                <w:tab w:val="right" w:pos="133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652,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0:55:00Z</dcterms:created>
  <dc:creator>Азаренко А.Н.</dc:creator>
  <dc:description/>
  <cp:keywords/>
  <dc:language>en-US</dc:language>
  <cp:lastModifiedBy>Азаренко А.Н.</cp:lastModifiedBy>
  <cp:lastPrinted>2010-07-09T10:51:00Z</cp:lastPrinted>
  <dcterms:modified xsi:type="dcterms:W3CDTF">2010-07-15T05:22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         Приложение №1 </dc:title>
</cp:coreProperties>
</file>